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99193310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74849760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66823495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01996076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686957790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2687313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