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8 класс. </w:t>
      </w:r>
      <w:r>
        <w:rPr>
          <w:b/>
          <w:sz w:val="24"/>
          <w:szCs w:val="24"/>
          <w:u w:val="single"/>
        </w:rPr>
        <w:t>Ручная деревообработк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Изготовить угольник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казанным данным </w:t>
      </w:r>
      <w:r>
        <w:rPr>
          <w:i/>
          <w:sz w:val="24"/>
          <w:szCs w:val="24"/>
        </w:rPr>
        <w:t>изготовить столярный угольник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отклонения размеров готовых изделий ±2 м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чие операции: подготовительная операция, разметочная операция, пиление, строгание, контроль, долбление, сверление, сборка, шлифование.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63975" cy="19450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569"/>
        <w:gridCol w:w="1063"/>
        <w:gridCol w:w="1857"/>
        <w:gridCol w:w="142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во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ов,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ленных членами жюр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безопасной работы.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тру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первого изделия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зготовления готового изделия в соответствии с техническими условиями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второго изделия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зготовления готового изделия в соответствии с техническими условиями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, шлифо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готовления – до 120 мин (с одним перерывом 10 мин)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редседатель                            Члены жюри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bCs/>
          <w:sz w:val="24"/>
          <w:szCs w:val="24"/>
          <w:u w:val="single"/>
        </w:rPr>
        <w:t xml:space="preserve">8 класс. </w:t>
      </w:r>
      <w:r>
        <w:rPr>
          <w:b/>
          <w:sz w:val="24"/>
          <w:szCs w:val="24"/>
          <w:u w:val="single"/>
          <w:lang w:val="en-US" w:eastAsia="en-US"/>
        </w:rPr>
        <w:t>Ручная металлообработк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Изготовить крючок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казанным данным </w:t>
      </w:r>
      <w:r>
        <w:rPr>
          <w:i/>
          <w:sz w:val="24"/>
          <w:szCs w:val="24"/>
        </w:rPr>
        <w:t>изготовить крючок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отклонения размеров готовых изделий ±1 м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се острые углы притупить и снять заусенц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бочие операции: подготовительная операция, разметка, резание (Рубка), опиливание, сверление, зенкование, гибка, зачистка, контроль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444875" cy="333375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540"/>
        <w:gridCol w:w="1004"/>
        <w:gridCol w:w="2037"/>
        <w:gridCol w:w="1367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во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ов,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ленных членами жюр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безопасной работы.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тру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изделия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готового изделия в соответствии с техническими условиями; точ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готовления – до 120 мин (с одним перерывом 10 мин)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редседатель                            Члены жюри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8 класс. </w:t>
      </w:r>
      <w:r>
        <w:rPr>
          <w:b/>
          <w:sz w:val="24"/>
          <w:szCs w:val="24"/>
          <w:u w:val="single"/>
        </w:rPr>
        <w:t>Механическая деревообработка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4"/>
        </w:rPr>
      </w:pPr>
      <w:r>
        <w:rPr>
          <w:b/>
          <w:bCs/>
          <w:i/>
          <w:sz w:val="24"/>
          <w:szCs w:val="23"/>
        </w:rPr>
        <w:t>Изготовить ручку для напильника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казанным данным </w:t>
      </w:r>
      <w:r>
        <w:rPr>
          <w:i/>
          <w:sz w:val="24"/>
          <w:szCs w:val="24"/>
        </w:rPr>
        <w:t>изготовить ручку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отклонения размеров готовых изделий ±2 м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бочие операции: подготовительная операция, разметка, установка, точение, контроль, шлифование, отрезание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87010" cy="225107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  <w:t>Карта пооперационного контроля</w:t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559"/>
        <w:gridCol w:w="993"/>
        <w:gridCol w:w="1949"/>
        <w:gridCol w:w="135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заготовки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заготовки по длине и диаметру с припуском на обработку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разметка и вытачивание заготовки в соответствие  с чертежом и техническими условиями. Точ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0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8 класс. </w:t>
      </w:r>
      <w:r>
        <w:rPr>
          <w:b/>
          <w:sz w:val="24"/>
          <w:szCs w:val="24"/>
          <w:u w:val="single"/>
        </w:rPr>
        <w:t>Механическая металлообработка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bCs/>
          <w:i/>
          <w:i/>
          <w:sz w:val="24"/>
          <w:szCs w:val="23"/>
        </w:rPr>
      </w:pPr>
      <w:r>
        <w:rPr>
          <w:b/>
          <w:bCs/>
          <w:i/>
          <w:sz w:val="24"/>
          <w:szCs w:val="23"/>
        </w:rPr>
        <w:t>Изготовить штифт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казанным данным </w:t>
      </w:r>
      <w:r>
        <w:rPr>
          <w:i/>
          <w:sz w:val="24"/>
          <w:szCs w:val="24"/>
        </w:rPr>
        <w:t>изготовить штиф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отклонения размеров готовых изделий ±0,5 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бочие операции: подготовительная операция, установка, подрезание, точение, контроль, шлифование, отрезание</w:t>
      </w: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54980" cy="1805940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ab/>
      </w:r>
      <w:r>
        <w:rPr/>
        <w:t>Карта пооперационного контроля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7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их местах. Культура тру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, установка резц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крепление на станк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бтачивание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(финишная) обработка  детал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1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резание резьбы  на  заготовке в слесарных тиска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их мес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едседатель:                         Члены жюри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tabs>
          <w:tab w:val="clear" w:pos="420"/>
          <w:tab w:val="left" w:pos="135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8 класс. </w:t>
      </w:r>
      <w:r>
        <w:rPr>
          <w:b/>
          <w:sz w:val="24"/>
          <w:szCs w:val="24"/>
          <w:u w:val="single"/>
        </w:rPr>
        <w:t>Электротехник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 xml:space="preserve">1.Начертите схему с двумя лампами накаливания, включенными параллельно с отдельными элементами управления и общим элементом защиты  </w:t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 xml:space="preserve">2.Соберите эту схему методом пайки и проверьте ее работоспособность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 xml:space="preserve">3.Измерьте токи через каждую лампу и общий ток. Как соотносятся токи через каждую лампу и общий ток?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 xml:space="preserve">4.Измерьте сопротивление незажженной лампы и определите сопротивление зажженной лампы. Объясните различие сопротивлений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ьное выполнение каждого пункта заданий по электротехнике оценивается в 5-10 баллов.</w:t>
      </w:r>
    </w:p>
    <w:p>
      <w:pPr>
        <w:pStyle w:val="Normal"/>
        <w:rPr/>
      </w:pPr>
      <w:r>
        <w:rPr>
          <w:sz w:val="24"/>
        </w:rPr>
        <w:t>1 задание - ___, 2 задание - ___, 3 задание - ___, 4 задание - ___. Итого: _____. Шифр участника: ___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19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Style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13:00Z</dcterms:created>
  <dc:creator>Sergey</dc:creator>
  <dc:description/>
  <cp:keywords/>
  <dc:language>en-US</dc:language>
  <cp:lastModifiedBy>user</cp:lastModifiedBy>
  <dcterms:modified xsi:type="dcterms:W3CDTF">2018-10-03T09:31:00Z</dcterms:modified>
  <cp:revision>5</cp:revision>
  <dc:subject/>
  <dc:title>Практические задания 7 класс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